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Juni 2019 in Kals-Wanderwoche</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 Befreier von allen Fesseln und Wegbereiter,</w:t>
      </w:r>
    </w:p>
    <w:p>
      <w:pPr>
        <w:pStyle w:val="Normal"/>
        <w:spacing w:before="0" w:after="120"/>
        <w:jc w:val="both"/>
        <w:rPr>
          <w:rFonts w:ascii="Arial" w:hAnsi="Arial" w:cs="Arial"/>
          <w:i/>
          <w:i/>
          <w:color w:val="5F5F5F"/>
          <w:szCs w:val="28"/>
        </w:rPr>
      </w:pPr>
      <w:r>
        <w:rPr>
          <w:rFonts w:cs="Arial" w:ascii="Arial" w:hAnsi="Arial"/>
          <w:i/>
          <w:color w:val="5F5F5F"/>
          <w:szCs w:val="28"/>
        </w:rPr>
        <w:t>Dir danken wir von ganzem Herzen, dass Du uns den Weg freigemacht hast in das Vaterhaus, in unsere geistige Heimat. Und wir danken Dir auch, dass Du mit uns auf dem Weg bist und dass Du uns immer, besonders auch durch Dein Wort, Kraft schenkst und Zuversicht. Und uns hilfst, uns noch häufiger ganz nach Dir auszurich</w:t>
        <w:softHyphen/>
        <w:t>ten und die Verbindung mit Dir immer häufiger aufzunehmen.</w:t>
      </w:r>
    </w:p>
    <w:p>
      <w:pPr>
        <w:pStyle w:val="Normal"/>
        <w:spacing w:before="0" w:after="120"/>
        <w:jc w:val="both"/>
        <w:rPr>
          <w:rFonts w:ascii="Arial" w:hAnsi="Arial" w:cs="Arial"/>
          <w:i/>
          <w:i/>
          <w:color w:val="5F5F5F"/>
          <w:szCs w:val="28"/>
        </w:rPr>
      </w:pPr>
      <w:r>
        <w:rPr>
          <w:rFonts w:cs="Arial" w:ascii="Arial" w:hAnsi="Arial"/>
          <w:i/>
          <w:color w:val="5F5F5F"/>
          <w:szCs w:val="28"/>
        </w:rPr>
        <w:t>Wir danken Dir auch, dass Du uns nun mit Deinem göttlichen Wort beschenken möchtest. Diese Worte sind uns auch zum Heil, zur Reifung, zur Gesundung unserer Seele und zur Ausrichtung in die richtige Richtung.</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sei Dir Dank für Dein Wort, für Deine Liebe, für Deine Güte und für Dein Erbarmen. Danke Jesus, für dieses Geschenk.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ie gerne verschenke Ich Mein Wort an Kinder, deren Herzen offen sind und die sich über Mein Wort freuen und die Sehnsucht nach Meinem Wort haben. Die in ihrem Leben erfahren haben, dass Ich ein liebender Vater bin, der sich gerne verschenkt und helfend zur Seite steht. </w:t>
      </w:r>
    </w:p>
    <w:p>
      <w:pPr>
        <w:pStyle w:val="Normal"/>
        <w:spacing w:before="0" w:after="120"/>
        <w:ind w:firstLine="357"/>
        <w:jc w:val="both"/>
        <w:rPr>
          <w:rFonts w:ascii="Arial" w:hAnsi="Arial" w:cs="Arial"/>
          <w:color w:val="5F5F5F"/>
          <w:szCs w:val="28"/>
        </w:rPr>
      </w:pPr>
      <w:r>
        <w:rPr>
          <w:rFonts w:cs="Arial" w:ascii="Arial" w:hAnsi="Arial"/>
          <w:color w:val="5F5F5F"/>
          <w:szCs w:val="28"/>
        </w:rPr>
        <w:t>Denn es gibt vieles in eurer Welt, was euch bewegt und beschäftigt und auch von Mir wegziehen möchte. Aber ihr kennt diese Gefahr und daher macht es Sinn zu schauen, was in eurem Herzen an erster Stelle steht, was euch in besonderer Wei</w:t>
        <w:softHyphen/>
        <w:t>se bewegt und beschäftigt. Wo sich euer Herz ganz intensiv hineinbewegt in Gebie</w:t>
        <w:softHyphen/>
        <w:t>te, die euch ansprechen.</w:t>
      </w:r>
    </w:p>
    <w:p>
      <w:pPr>
        <w:pStyle w:val="Normal"/>
        <w:spacing w:before="0" w:after="120"/>
        <w:ind w:firstLine="357"/>
        <w:jc w:val="both"/>
        <w:rPr>
          <w:rFonts w:ascii="Arial" w:hAnsi="Arial" w:cs="Arial"/>
          <w:color w:val="5F5F5F"/>
          <w:szCs w:val="28"/>
        </w:rPr>
      </w:pPr>
      <w:r>
        <w:rPr>
          <w:rFonts w:cs="Arial" w:ascii="Arial" w:hAnsi="Arial"/>
          <w:color w:val="5F5F5F"/>
          <w:szCs w:val="28"/>
        </w:rPr>
        <w:t>Und es ist auch in Ordnung, nachzudenken, Lösungen zu suchen, zu schauen, in welcher Weise ihr in eurer Welt diese Achtsamkeit und Wachsamkeit umsetzen könnt. Denn es bietet sich vieles an, aber nicht alles ist euch zum Heil oder zum Segen. Und hier immer wieder achtsam hinzuschauen: wo liegen die Prioritäten, was ist derzeit besonders interessant, ansprechend, und wie viel Zeit vermögt ihr euch für Mich zu nehmen. Denn in dieser Welt wird euch vieles angeboten. Und hier achtsam damit umzugehen und auch bei manchem „nein“ zu sagen, ist dann nicht so einfach. Denn in irgendeiner Weise haben alle Informationen ihren Sinn und daher abzu</w:t>
        <w:softHyphen/>
        <w:t>wägen, was gerade wirklich wichtig ist, ist eine eigene Herausforderung.</w:t>
      </w:r>
    </w:p>
    <w:p>
      <w:pPr>
        <w:pStyle w:val="Normal"/>
        <w:spacing w:before="0" w:after="120"/>
        <w:ind w:firstLine="357"/>
        <w:jc w:val="both"/>
        <w:rPr>
          <w:rFonts w:ascii="Arial" w:hAnsi="Arial" w:cs="Arial"/>
          <w:color w:val="5F5F5F"/>
          <w:szCs w:val="28"/>
        </w:rPr>
      </w:pPr>
      <w:r>
        <w:rPr>
          <w:rFonts w:cs="Arial" w:ascii="Arial" w:hAnsi="Arial"/>
          <w:color w:val="5F5F5F"/>
          <w:szCs w:val="28"/>
        </w:rPr>
        <w:t>Und hier geht es nicht darum, etwas zu verbieten, sondern darum, eine gute Ba</w:t>
        <w:softHyphen/>
        <w:t>lance zu leben und genau hinzuschauen, hinzuspüren, hinzuhorchen, was wirklich hilfreich ist. Und wo ihr mit dem, was ihr als hilfreich empfindet, weiterwachsen und euch entwickeln könnt. Oder auch hilfreich anderen Menschenkindern zur Seite zu stehen, weil ihr in manchen Gebieten mehr Wissen habt, als andere eurer Geschwister, die sich nicht damit beschäftigt haben.</w:t>
      </w:r>
    </w:p>
    <w:p>
      <w:pPr>
        <w:pStyle w:val="Normal"/>
        <w:spacing w:before="0" w:after="120"/>
        <w:ind w:firstLine="357"/>
        <w:jc w:val="both"/>
        <w:rPr>
          <w:rFonts w:ascii="Arial" w:hAnsi="Arial" w:cs="Arial"/>
          <w:color w:val="5F5F5F"/>
          <w:szCs w:val="28"/>
        </w:rPr>
      </w:pPr>
      <w:r>
        <w:rPr>
          <w:rFonts w:cs="Arial" w:ascii="Arial" w:hAnsi="Arial"/>
          <w:color w:val="5F5F5F"/>
          <w:szCs w:val="28"/>
        </w:rPr>
        <w:t>Und so seid ihr auch ständig Lernende und Lehrende. Denn das, was ihr empfan</w:t>
        <w:softHyphen/>
        <w:t>gen habt, was ihr euch angeeignet habt, was ihr von Mir geschenkt bekommen habt, das dürft ihr auch und sollt ihr auch weitergeben. Ob das eure Geschwister anneh</w:t>
        <w:softHyphen/>
        <w:t xml:space="preserve">men, das ist ihre Entscheidung. Das könnt ihr nicht immer beeinflussen oder gar nicht beeinflussen. </w:t>
      </w:r>
    </w:p>
    <w:p>
      <w:pPr>
        <w:pStyle w:val="Normal"/>
        <w:spacing w:before="0" w:after="120"/>
        <w:ind w:firstLine="357"/>
        <w:jc w:val="both"/>
        <w:rPr>
          <w:rFonts w:ascii="Arial" w:hAnsi="Arial" w:cs="Arial"/>
          <w:color w:val="5F5F5F"/>
          <w:szCs w:val="28"/>
        </w:rPr>
      </w:pPr>
      <w:r>
        <w:rPr>
          <w:rFonts w:cs="Arial" w:ascii="Arial" w:hAnsi="Arial"/>
          <w:color w:val="5F5F5F"/>
          <w:szCs w:val="28"/>
        </w:rPr>
        <w:t>Sondern es geht darum, etwas anzubieten, und euer Gegenüber darf sich neh</w:t>
        <w:softHyphen/>
        <w:t xml:space="preserve">men, was er oder sie zu nehmen imstande ist oder nehmen möcht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erlebt ihr hier Tage des Nachdenkens, des Austausches, des sich neu Orientierens und auch eine Situation, wo ihr Kraft tanken könnt, wo ihr neue Impulse und Anregungen bekommen könnt und bekommt. Und so, wenn ihr wieder zuhause seid, das Eine oder Andere auch in eurem Leben verändern könnt und mögt und dürft. </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ein, diese Zeit hier in besonderer Weise zu nützen, auch in Bezug auf Stille, Schweigen, achtsam durch die Natur zu gehen. Denn der Aus</w:t>
        <w:softHyphen/>
        <w:t>tausch, der seine Bedeutung hat, verhindert manchmal diese Achtsamkeit, diese Wahrnehmung in Bezug auf die Natur. Daher braucht es eben auch dieses Schwei</w:t>
        <w:softHyphen/>
        <w:t xml:space="preserve">gen, um euch selbst wieder zu spüren und das Umfeld in seiner wunderbaren Art und Möglichkeit wahrzunehmen und aufzunehmen. Und dazu lade Ich euch ein in den nächsten Tagen, hier bewusst wieder Zeiten der stillen Begegnung mit euch selbst und mit Mir einzuplanen. </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gehe Ich mit euch, wohl unsichtbar für euch, aber doch jeden Schritt. Wo immer ihr hingeht, Ich gehe mit euch und es sind viele, die mit</w:t>
        <w:softHyphen/>
        <w:t>gehen und sich freuen über eure Freude, darüber, dass es euch hier in dieser wun</w:t>
        <w:softHyphen/>
        <w:t>derbaren Umgebung gut geht. Und diese Freude darf hinausstrahlen in diese Welt, denn in dieser Welt ist nicht immer alles zur Freude. Aber hier dürft ihr und sollt ihr die Geschenke wahrnehmen, die Ich euch auch durch die Natur vermittle und schen</w:t>
        <w:softHyphen/>
        <w:t>ke und in eure Hände lege.</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dass auch ihr alles das, was euch bewegt, in Meine Hände leg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id gesegnet, Meine Geliebten, und mit Meiner Liebe erfüllt. Möge Mein göttlicher Geist euer Herz ganz tief und innig berühren, sodass ihr Meine heilige Gegenwart wahrzunehmen vermögt.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6.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ille Begegn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tille Begegn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36:00Z</dcterms:created>
  <dc:creator>Besitzer</dc:creator>
  <dc:description/>
  <dc:language>en-US</dc:language>
  <cp:lastModifiedBy>privat.15o</cp:lastModifiedBy>
  <dcterms:modified xsi:type="dcterms:W3CDTF">2019-07-08T12:18:00Z</dcterms:modified>
  <cp:revision>3</cp:revision>
  <dc:subject/>
  <dc:title>Persönliche Worte des Herrn an</dc:title>
</cp:coreProperties>
</file>